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6-2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资金申请报告编制提纲</w:t>
      </w:r>
    </w:p>
    <w:p>
      <w:pPr>
        <w:pStyle w:val="Normal"/>
        <w:spacing w:lineRule="exact" w:line="600"/>
        <w:jc w:val="center"/>
        <w:rPr/>
      </w:pPr>
      <w:r>
        <w:rPr>
          <w:rFonts w:ascii="楷体_GB2312" w:hAnsi="楷体_GB2312" w:cs="黑体;SimHei" w:eastAsia="楷体_GB2312"/>
          <w:sz w:val="32"/>
          <w:szCs w:val="32"/>
        </w:rPr>
        <w:t>（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创新产品开发类项目</w:t>
      </w:r>
      <w:r>
        <w:rPr>
          <w:rFonts w:ascii="楷体_GB2312" w:hAnsi="楷体_GB2312" w:cs="黑体;SimHei" w:eastAsia="楷体_GB2312"/>
          <w:sz w:val="32"/>
          <w:szCs w:val="32"/>
        </w:rPr>
        <w:t>）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企业基本情况</w:t>
      </w:r>
    </w:p>
    <w:p>
      <w:pPr>
        <w:pStyle w:val="Normal"/>
        <w:numPr>
          <w:ilvl w:val="0"/>
          <w:numId w:val="1"/>
        </w:numPr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项目基本情况</w:t>
      </w:r>
    </w:p>
    <w:p>
      <w:pPr>
        <w:pStyle w:val="Style16"/>
        <w:widowControl/>
        <w:spacing w:lineRule="atLeast" w:line="58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一）项目简介。产品组成、主要功能用途及特点等。</w:t>
      </w:r>
    </w:p>
    <w:p>
      <w:pPr>
        <w:pStyle w:val="Style16"/>
        <w:widowControl/>
        <w:spacing w:lineRule="atLeast" w:line="58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（二）项目创新情况。主要技术指标、技术水平、技术创新关键点、执行标准、质量可靠性等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经济社会效益情况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市场前景、经济社会效益、对产业促进和带动作用等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相关证明材料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“多证合一”营业执照复印件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制造业单项冠军、“小巨人”企业认定文件（培育库入库企业可不提供）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经会计师事务所审计的上年度会计报表和审计报告（包括资产负债表、现金流量表、损益表）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知识产权归属或授权使用证明文件（发明专利证书、软件著作权登记、知识产权或技术转让证明文件）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产品鉴定的技术查新报告、专家鉴定意见等材料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六）具有资质的第三方检测认证机构出具的检测报告或相关证书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七）特殊行业产品需提供许可生产、强制性产品认证或相关准入证明等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八）产品销售情况（销售发票明细表、销售合同和发票复印件等）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九）其它相关材料（如列入国家或省级计划文件、荣誉证书、质量认证证书等）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十）产品实物照片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刘芳</cp:lastModifiedBy>
  <cp:lastPrinted>2021-05-09T22:56:00Z</cp:lastPrinted>
  <dcterms:modified xsi:type="dcterms:W3CDTF">2021-05-14T07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4F7F6441744512AC34ED49C000E3F5</vt:lpwstr>
  </property>
  <property fmtid="{D5CDD505-2E9C-101B-9397-08002B2CF9AE}" pid="3" name="KSOProductBuildVer">
    <vt:lpwstr>2052-11.8.2.8053</vt:lpwstr>
  </property>
</Properties>
</file>