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4-3</w:t>
      </w:r>
    </w:p>
    <w:p>
      <w:pPr>
        <w:pStyle w:val="Normal"/>
        <w:spacing w:lineRule="exact" w:line="600"/>
        <w:jc w:val="center"/>
        <w:rPr/>
      </w:pPr>
      <w:r>
        <w:rPr/>
        <w:t>（产业链协同创新类）项目基本信息表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671"/>
        <w:gridCol w:w="1563"/>
        <w:gridCol w:w="1937"/>
        <w:gridCol w:w="1755"/>
      </w:tblGrid>
      <w:tr>
        <w:trPr>
          <w:trHeight w:val="509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名称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起止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间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63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至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地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组成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总投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筹资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定资产投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银行贷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铺底流动资金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已完成投资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期年新增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增销售收入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增利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增税金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增就业（人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16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简介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8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协同单位基本情况</w:t>
            </w:r>
          </w:p>
        </w:tc>
      </w:tr>
      <w:tr>
        <w:trPr>
          <w:trHeight w:val="509" w:hRule="exac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单位名称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信用代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X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信用代码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..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703" w:hRule="exac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协同创新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内容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20" w:hRule="exac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推荐部门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意见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级工信部门推荐意见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br/>
              <w:br/>
              <w:t xml:space="preserve">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章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  <w:tr>
        <w:trPr>
          <w:trHeight w:val="1840" w:hRule="exac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级财政部门推荐意见：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</w:p>
          <w:p>
            <w:pPr>
              <w:pStyle w:val="Normal"/>
              <w:widowControl/>
              <w:spacing w:lineRule="exact" w:line="2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t xml:space="preserve">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章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  <w:t xml:space="preserve">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刘芳</cp:lastModifiedBy>
  <cp:lastPrinted>2021-05-08T17:51:00Z</cp:lastPrinted>
  <dcterms:modified xsi:type="dcterms:W3CDTF">2021-05-14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